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did something that made me feel guilty when I bumped into another car and didn’t do anything about it. I just brushed my car up against a parked car. The other driver wasn’t there. I did hear and feel the impact with the other car and I got out. I didn’t notice much damage to my car or damage to his car, but I did feel rather guilty about the incident.  I felt a sense of guilt because, well, I’ve had accidents recently, minor fender benders in the recent past. I didn’t try to find the owner, just went on my way.  I knew that the dent made would not affect the way that the car would be running.  The car would work perfectly fine; there would just be a minor dent in the side of that person’s car.  It was only a small one, but still, I guess if they were big into their car it could be a big deal. So, I guess that made me feel guilty. I have to say it wasn’t a big dent, but I guess the dent gets bigger sometimes, in my mind. I didn’t get my car fixed -- I guess that’s how I took my part of the guilt. I still have a small dent in my car as a piece of memory. I figure if my car will function, his car will definitely function, too.  The thing is, I think it could have been easily fixed through my insurance, so that’s why I feel guilty about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9:05:00Z</dcterms:created>
  <dc:creator>Subject Account</dc:creator>
  <dc:description/>
  <cp:keywords/>
  <dc:language>en-US</dc:language>
  <cp:lastModifiedBy>Subject Account</cp:lastModifiedBy>
  <dcterms:modified xsi:type="dcterms:W3CDTF">2005-05-03T19:06:00Z</dcterms:modified>
  <cp:revision>1</cp:revision>
  <dc:subject/>
  <dc:title>Memory 5213</dc:title>
</cp:coreProperties>
</file>